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Express Ourselv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161721600"/>
            <w:bookmarkStart w:id="1" w:name="__Fieldmark__2_116172160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161721600"/>
            <w:bookmarkStart w:id="3" w:name="__Fieldmark__3_116172160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161721600"/>
            <w:bookmarkStart w:id="5" w:name="__Fieldmark__4_116172160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161721600"/>
            <w:bookmarkStart w:id="7" w:name="__Fieldmark__5_116172160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161721600"/>
            <w:bookmarkStart w:id="9" w:name="__Fieldmark__6_116172160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161721600"/>
            <w:bookmarkStart w:id="11" w:name="__Fieldmark__7_116172160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161721600"/>
            <w:bookmarkStart w:id="13" w:name="__Fieldmark__8_116172160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161721600"/>
            <w:bookmarkStart w:id="15" w:name="__Fieldmark__9_116172160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161721600"/>
            <w:bookmarkStart w:id="17" w:name="__Fieldmark__10_116172160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161721600"/>
            <w:bookmarkStart w:id="19" w:name="__Fieldmark__11_116172160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161721600"/>
            <w:bookmarkStart w:id="21" w:name="__Fieldmark__12_116172160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161721600"/>
            <w:bookmarkStart w:id="23" w:name="__Fieldmark__13_116172160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161721600"/>
            <w:bookmarkStart w:id="25" w:name="__Fieldmark__14_116172160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161721600"/>
            <w:bookmarkStart w:id="27" w:name="__Fieldmark__15_116172160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161721600"/>
            <w:bookmarkStart w:id="29" w:name="__Fieldmark__16_116172160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161721600"/>
            <w:bookmarkStart w:id="31" w:name="__Fieldmark__17_116172160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161721600"/>
            <w:bookmarkStart w:id="34" w:name="__Fieldmark__18_116172160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161721600"/>
            <w:bookmarkStart w:id="36" w:name="__Fieldmark__19_116172160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161721600"/>
            <w:bookmarkStart w:id="38" w:name="__Fieldmark__20_116172160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161721600"/>
            <w:bookmarkStart w:id="40" w:name="__Fieldmark__21_116172160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161721600"/>
            <w:bookmarkStart w:id="42" w:name="__Fieldmark__22_116172160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161721600"/>
            <w:bookmarkStart w:id="44" w:name="__Fieldmark__23_116172160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161721600"/>
            <w:bookmarkStart w:id="46" w:name="__Fieldmark__24_116172160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161721600"/>
            <w:bookmarkStart w:id="48" w:name="__Fieldmark__25_116172160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161721600"/>
            <w:bookmarkStart w:id="50" w:name="__Fieldmark__26_116172160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161721600"/>
            <w:bookmarkStart w:id="52" w:name="__Fieldmark__27_116172160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161721600"/>
            <w:bookmarkStart w:id="54" w:name="__Fieldmark__29_116172160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161721600"/>
            <w:bookmarkStart w:id="56" w:name="__Fieldmark__30_116172160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161721600"/>
            <w:bookmarkStart w:id="58" w:name="__Fieldmark__31_116172160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161721600"/>
            <w:bookmarkStart w:id="60" w:name="__Fieldmark__32_116172160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161721600"/>
            <w:bookmarkStart w:id="62" w:name="__Fieldmark__33_116172160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 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,worksheet and pencil case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161721600"/>
            <w:bookmarkStart w:id="64" w:name="__Fieldmark__38_116172160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161721600"/>
            <w:bookmarkStart w:id="66" w:name="__Fieldmark__39_116172160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161721600"/>
            <w:bookmarkStart w:id="68" w:name="__Fieldmark__40_116172160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161721600"/>
            <w:bookmarkStart w:id="70" w:name="__Fieldmark__41_116172160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161721600"/>
            <w:bookmarkStart w:id="72" w:name="__Fieldmark__42_116172160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161721600"/>
            <w:bookmarkStart w:id="74" w:name="__Fieldmark__43_116172160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161721600"/>
            <w:bookmarkStart w:id="76" w:name="__Fieldmark__44_116172160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161721600"/>
            <w:bookmarkStart w:id="78" w:name="__Fieldmark__45_116172160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161721600"/>
            <w:bookmarkStart w:id="80" w:name="__Fieldmark__46_116172160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161721600"/>
            <w:bookmarkStart w:id="82" w:name="__Fieldmark__47_116172160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161721600"/>
            <w:bookmarkStart w:id="84" w:name="__Fieldmark__48_116172160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161721600"/>
            <w:bookmarkStart w:id="86" w:name="__Fieldmark__49_116172160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y 30th to June 3rd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2 of 45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end homework for children to inquire about what sign language i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ert speech # 1 (José Fidencio)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Using the unit display have children discuss about the transdisciplinary theme and the concepts we have been working on. Refer to line of inquiry -How people use sign language to interact with each oth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ert speech #1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ur first expert will give information about sign languag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xpert speech #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ur second expert will talk about how babies express themselves without talking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end homework - What I learnt in speech about sign language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 learnt in speech about how babies epress themselv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sessment of line of inquiry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can I communicate something? Create and agree the way or form to do it. Signs or gestures. Miming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divided in groups to decide how to communicate a situation without talking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8:52:00Z</dcterms:created>
  <dc:creator>Ana Maria</dc:creator>
  <dc:description/>
  <cp:keywords/>
  <dc:language>en-US</dc:language>
  <cp:lastModifiedBy>mhustad</cp:lastModifiedBy>
  <cp:lastPrinted>2009-01-26T08:55:00Z</cp:lastPrinted>
  <dcterms:modified xsi:type="dcterms:W3CDTF">2011-05-30T18:52:00Z</dcterms:modified>
  <cp:revision>2</cp:revision>
  <dc:subject/>
  <dc:title/>
</cp:coreProperties>
</file>